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modificarea şi completarea Programului privind pietruirea, reabilitarea, modernizarea şi/ sau asfaltarea drumurilor de interes local clasate şi alimentarea cu apă a satelor, aprobat prin Hotărârea Guvernului nr.577/ 1997, modificată şi completată prin Hotărârea Guvernului nr.1256/ 2005 şi Hotărârea Guvernului nr.279/ 2007, în judeţul Vâlcea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……… 2007, la care participă un număr de …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719 din 24 iul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Tehnice, înregistrat la nr. 9720 din 24 iulie 2007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În conformitate cu prevederile art.91, alin.(3), lit.”d” şi “e” şi din Legea administraţiei publice locale, nr.215/ 2001, republicată, coroborate cu cele ale art.2, alin.(1) din Hotărârea Guvernului nr.577/ 1997, pentru aprobarea Programului privind pietruirea drumurilor comunale, alimentarea cu apă a satelor, conectarea satelor la  reţeaua de electrificare şi la reţelele telefonice, republicată, modificată şi completată prin Hotărârea Guvernului nr.1256/ 1997 şi Hotărârea Guvernului nr.279/ 2007 şi cele ale art.19, alin.(2) şi alin.(3) din Norma metodologică de aplicare a Hotărârii Guvernului nr.577/ 1997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privind pietruirea, reabilitarea, modernizarea şi/ sau asfaltarea drumurilor de interes local clasate şi alimentarea cu apă a satelor, aprobat prin Hotărârea Guvernului nr.577/ 1997, modificată şi completată prin Hotărârea Guvernului nr.1256/ 2005 şi Hotărârea Guvernului nr.279/ 2007, în judeţul Vâlcea, aprobat prin Hotărârea Consiliului Judeţean Vâlcea nr.79 din 6 iulie 2006, se modifică şi se completează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>Prezenta hotărâre a fost adoptată cu respectarea prevederilor art.97 din Legea administraţiei publice locale, nr.215/ 2001, republicată, cu un nr de…voturi pentru,… voturi împotrivă şi…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______ din __________ 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30:00Z</dcterms:created>
  <dc:creator>computer</dc:creator>
  <dc:description/>
  <cp:keywords/>
  <dc:language>en-US</dc:language>
  <cp:lastModifiedBy>Angela</cp:lastModifiedBy>
  <cp:lastPrinted>2007-07-25T08:11:00Z</cp:lastPrinted>
  <dcterms:modified xsi:type="dcterms:W3CDTF">2007-07-25T13:04:00Z</dcterms:modified>
  <cp:revision>60</cp:revision>
  <dc:subject/>
  <dc:title/>
</cp:coreProperties>
</file>